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9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rv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acell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cell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Intracellular Methods for Harvesting Protein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umn chromat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Types of Columns for Chromatography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fil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Common Types of Chromatography in Biotechnology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omato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Types of Column Chromatography Which are Routinely Used in Manufacturing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ion ex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on ex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-column chromat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PL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PL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libration bu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ution bu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 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blindprotoc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rietary r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ent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7:34:00Z</dcterms:created>
  <dc:creator>Susan.Watson</dc:creator>
  <dc:description/>
  <cp:keywords/>
  <dc:language>en-US</dc:language>
  <cp:lastModifiedBy>Susan.Watson</cp:lastModifiedBy>
  <cp:lastPrinted>2009-04-15T13:40:00Z</cp:lastPrinted>
  <dcterms:modified xsi:type="dcterms:W3CDTF">2009-04-17T13:58:00Z</dcterms:modified>
  <cp:revision>1</cp:revision>
  <dc:subject/>
  <dc:title>Biotechnology</dc:title>
</cp:coreProperties>
</file>